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征集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1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8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上半年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学术报告计划的通知</w:t>
      </w:r>
    </w:p>
    <w:p>
      <w:pPr>
        <w:pStyle w:val="Normal"/>
        <w:jc w:val="left"/>
        <w:rPr>
          <w:rFonts w:ascii="仿宋_GB2312" w:hAnsi="仿宋_GB2312" w:eastAsia="仿宋_GB2312" w:cs="华文中宋"/>
          <w:b/>
          <w:b/>
          <w:bCs/>
          <w:kern w:val="0"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各二级学院、部门，校直各单位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  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为营造学术氛围，提升科研水平，推进学科建设，打造学校特色，学校继续举办各类学术报告活动。根据《滨州学院学术交流活动管理办法》（滨院政〔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1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号），现将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上半年学术报告组织工作相关事宜通知如下：  </w:t>
      </w:r>
    </w:p>
    <w:p>
      <w:pPr>
        <w:pStyle w:val="Normal"/>
        <w:widowControl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一、总体要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学术报告内容须反映学术研究前沿成果，提倡报告人把最新研究成果、学科发展趋势、学术研究方法、课题研究心得、成果转移转化经验等作为报告内容，严禁将教材授课内容和各种辅导信息作为报告内容。报告内容应符合我国高等教育方针和相应法律法规，严禁宣传封建迷信和歪理邪说。</w:t>
      </w:r>
    </w:p>
    <w:p>
      <w:pPr>
        <w:pStyle w:val="Normal"/>
        <w:widowControl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二、报告人条件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外专家学者一般应具有正高级专业技术职务，或担任硕士以上研究生导师，原则上符合下列条件之一：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国家、部省各类科研项目、科研奖励的评审专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全国知名学术期刊的主编、副主编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;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省级以上行业协会、学会、研究会的主要负责人；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国家和省高层次人才称号获得者；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国内外各个学科领域的知名专家或权威人士；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企业某一领域具有较大影响的工程技术专家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内学术报告人应具有硕士及以上学位或讲师以上专业技术职务。</w:t>
      </w:r>
    </w:p>
    <w:p>
      <w:pPr>
        <w:pStyle w:val="Normal"/>
        <w:widowControl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三、计划安排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直科研机构需组织校外专家学术报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流学科所属单位围绕学科建设方向，聘请本学科校外知名专家作科学研究和学科建设指导报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，报告费由学科建设专项经费支付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不承担一流学科建设任务的学院，要围绕各自确定的学科方向，组织校外专家学术报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-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（涵盖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以上一级学科的学院可组织校外专家学术报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-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各学院、校直科研机构举办校内教师学术报告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-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鼓励其他单位举办面向全校的学术报告，校外专家学术报告至多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，校内教师学术报告至多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场。</w:t>
      </w:r>
    </w:p>
    <w:p>
      <w:pPr>
        <w:pStyle w:val="Normal"/>
        <w:widowControl/>
        <w:spacing w:lineRule="auto" w:line="360"/>
        <w:ind w:firstLine="643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四、具体要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重点聘请原“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985”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“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11”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院校及著名科研机构、学术期刊和企业的高水平专家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度内不得重复聘请同一位专家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组织单位应发挥学术交流活动的最大效益，充分利用专家来校机会，通过座谈等不同形式，积极向专家学习学科建设、科研项目申报、学术研究方法、科研成果出版发表、转移转化以及专业未来发展等相关的知识、经验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外专家学术报告均纳入“黄河三角洲大讲堂”或“航空大讲堂”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般不安排临时性报告，特殊情况须提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7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小时提出申请。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学期最后两周停止组织学术报告活动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学术报告时长不得少于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.5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小时。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学术报告征集报送和完成情况纳入本单位科研绩效考核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五、其它事项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申报单位须填写《滨州学院学术报告汇总表》，于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日前报送科研处，电子版发送至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keyanchu319@163.com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。学校审核后下达学术报告计划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外专家学术报告前，组织单位须提前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向科研处报送电子海报（海报模板附后见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示例模板），可用美图秀秀打开添加文字（也可将背景图导入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ppt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中，以文本框形式添加文字，然后以图片形式导出），主办单位除了本单位，人文社科类请加上滨州学院社科联，理工类请加上滨州学院科协），以便科研处编制“黄河三角洲大讲堂”或“航空大讲堂”场次，并在学校网站首页和科研处网站发布学术报告预告。另外需同时向宣传部理论科报送《滨州学院形势报告会和哲学社会科学报告会、研讨会、讲座、论坛审批（备案）表》（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此备案仅适用于人文社科类学术报告，详见《滨州学院形势报告会和哲学社会科学报告会、研讨会、讲座、论坛管理办法（试行）》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外专家学术报告结束后，组织单位须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天内及时向科研处报送新闻报道稿件，以便及时上传学校网站及校报；在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周内填写《滨州学院学术报告完成情况登记表》，连同报告现场照片（电子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，大、小场景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完成上述手续后请及时到科研处办理报销。一流学科所属单位的报告费由学科建设专项经费支付。其他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经学校同意来校做学术报告的校外专家学者，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差旅费（原则上不超过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天）和学术报告费由学校统一支付，并支付组织单位学术报告补助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800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元</w:t>
      </w: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场次；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校批准的校内教职工学术报告，支付报告人学术报告费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场次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为确保学术报告效益，学校将按照《滨州学院学术报告通知单》抽查学术报告和教师座谈会组织情况。 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校内教师学术院报告按照下达的计划由组织单位自行组织，结束后填写《滨州学院学术报告完成情况登记表》，连同报告现场照片（电子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，大、小场景各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张），学术报告内容（电子版）报送科研处。</w:t>
      </w:r>
    </w:p>
    <w:p>
      <w:pPr>
        <w:pStyle w:val="Normal"/>
        <w:widowControl/>
        <w:spacing w:lineRule="auto" w:line="360" w:before="156" w:after="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未尽事宜请与科研处联系。</w:t>
      </w:r>
    </w:p>
    <w:p>
      <w:pPr>
        <w:pStyle w:val="Normal"/>
        <w:widowControl/>
        <w:spacing w:lineRule="auto" w:line="360"/>
        <w:ind w:firstLine="568"/>
        <w:jc w:val="left"/>
        <w:rPr/>
      </w:pPr>
      <w:r>
        <w:rPr>
          <w:rFonts w:ascii="仿宋_GB2312" w:hAnsi="仿宋_GB2312" w:cs="仿宋_GB2312" w:eastAsia="仿宋_GB2312"/>
          <w:bCs/>
          <w:spacing w:val="-18"/>
          <w:kern w:val="0"/>
          <w:sz w:val="32"/>
          <w:szCs w:val="32"/>
        </w:rPr>
        <w:t>人文社科类联系人：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宁莉莉 办公北楼</w:t>
      </w:r>
      <w:r>
        <w:rPr>
          <w:rFonts w:eastAsia="仿宋_GB2312" w:cs="仿宋_GB2312" w:ascii="仿宋_GB2312" w:hAnsi="仿宋_GB2312"/>
          <w:bCs/>
          <w:spacing w:val="-6"/>
          <w:kern w:val="0"/>
          <w:sz w:val="32"/>
          <w:szCs w:val="32"/>
        </w:rPr>
        <w:t>406  3186320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pacing w:val="-6"/>
          <w:kern w:val="0"/>
          <w:sz w:val="32"/>
          <w:szCs w:val="32"/>
        </w:rPr>
        <w:t>87320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理 工 类联系人：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刘俊华 办公北楼</w:t>
      </w:r>
      <w:r>
        <w:rPr>
          <w:rFonts w:eastAsia="仿宋_GB2312" w:cs="仿宋_GB2312" w:ascii="仿宋_GB2312" w:hAnsi="仿宋_GB2312"/>
          <w:bCs/>
          <w:spacing w:val="-6"/>
          <w:kern w:val="0"/>
          <w:sz w:val="32"/>
          <w:szCs w:val="32"/>
        </w:rPr>
        <w:t>401  3190133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pacing w:val="-6"/>
          <w:kern w:val="0"/>
          <w:sz w:val="32"/>
          <w:szCs w:val="32"/>
        </w:rPr>
        <w:t>88133</w:t>
      </w:r>
      <w:r>
        <w:rPr>
          <w:rFonts w:ascii="仿宋_GB2312" w:hAnsi="仿宋_GB2312" w:cs="仿宋_GB2312" w:eastAsia="仿宋_GB2312"/>
          <w:bCs/>
          <w:spacing w:val="-6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仿宋_GB2312"/>
          <w:bCs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08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科研处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                          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exact" w:line="460"/>
      <w:jc w:val="left"/>
    </w:pPr>
    <w:rPr>
      <w:sz w:val="24"/>
    </w:rPr>
  </w:style>
  <w:style w:type="paragraph" w:styleId="Contents3">
    <w:name w:val="TOC 3"/>
    <w:basedOn w:val="Normal"/>
    <w:next w:val="Normal"/>
    <w:pPr>
      <w:spacing w:lineRule="exact" w:line="440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bCs/>
      <w:caps/>
      <w:sz w:val="24"/>
      <w:lang w:val="zh-CN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41:00Z</dcterms:created>
  <dc:creator>Mr.tian</dc:creator>
  <dc:description/>
  <cp:keywords/>
  <dc:language>en-US</dc:language>
  <cp:lastModifiedBy>微软用户</cp:lastModifiedBy>
  <cp:lastPrinted>2017-02-22T11:46:00Z</cp:lastPrinted>
  <dcterms:modified xsi:type="dcterms:W3CDTF">2018-03-05T01:33:00Z</dcterms:modified>
  <cp:revision>6</cp:revision>
  <dc:subject/>
  <dc:title>滨州学院科研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